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тановлением администрации  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водеревянковского сельского 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еления Каневского района            от  27.11.2019 года № 366 </w:t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а предложений и участия граждан в обсуждени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решения Совета Новодеревянковского сельского посел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</w:rPr>
        <w:t>Каневского района «Об утверждении индикативного плана социально-экономического развития Новодеревянковского сельского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</w:rPr>
        <w:t>поселения Каневского района на 2020 год»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1. Население Новодеревянковского сельского поселения Каневского района со дня опубликования (обнародования) проекта </w:t>
      </w:r>
      <w:r>
        <w:rPr>
          <w:rFonts w:cs="Times New Roman" w:ascii="Times New Roman" w:hAnsi="Times New Roman"/>
          <w:sz w:val="28"/>
          <w:szCs w:val="28"/>
        </w:rPr>
        <w:t xml:space="preserve">решения </w:t>
      </w:r>
      <w:r>
        <w:rPr>
          <w:rFonts w:cs="Times New Roman" w:ascii="Times New Roman" w:hAnsi="Times New Roman"/>
          <w:sz w:val="28"/>
        </w:rPr>
        <w:t>Совета Новодеревянковского сельского поселения Каневского района «Об утверждении индикативного плана социально-экономического развития Новодеревянковского сельского поселения Каневского района на 2020 год» вправе участвовать в его обсуждении в следующих формах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правового акта «Об утверждении индикативного плана социально-экономического развития Новодеревянковского сельского поселения Каневского района на 2020 год» </w:t>
      </w:r>
      <w:r>
        <w:rPr>
          <w:rFonts w:cs="Times New Roman" w:ascii="Times New Roman" w:hAnsi="Times New Roman"/>
          <w:sz w:val="28"/>
        </w:rPr>
        <w:t xml:space="preserve">в соответствии с настоящим Порядком;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проекту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индикативного плана социально-экономического развития Новодеревянковского сельского поселения Каневского района на 2020 год»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ложения о дополнениях и (или) изменениях по опубликованному (обнародованному) проекту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</w:t>
      </w:r>
      <w:r>
        <w:rPr>
          <w:rFonts w:cs="Times New Roman" w:ascii="Times New Roman" w:hAnsi="Times New Roman"/>
          <w:sz w:val="28"/>
        </w:rPr>
        <w:t xml:space="preserve">сельского поселения Каневского района «Об утверждении индикативного плана социально-экономического развития Новодеревянковского сельского поселения Каневского района на 2020 год»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«Об утверждении индикативного плана социально-экономического развития Новодеревянковского сельского поселения Каневского района на 2020 год» (далее – рабочая группа)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Предложения населения к опубликованному (обнародованному) проекту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</w:t>
      </w:r>
      <w:r>
        <w:rPr>
          <w:rFonts w:cs="Times New Roman" w:ascii="Times New Roman" w:hAnsi="Times New Roman"/>
          <w:sz w:val="28"/>
        </w:rPr>
        <w:t xml:space="preserve">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«Об утверждении индикативного плана социально-экономического развития Новодеревянковского сельского поселения Каневского района на 2020 год» могут вноситься со дня его  опубликования (обнародования) не позднее, чем за 5 дней до даты проведения публичных слушаний в рабочую группу, которая рассматривает их в соответствии с настоящим Порядком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.10.2003 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) должны обеспечивать однозначное толкование положений проекта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«Об утверждении индикативного плана социально-экономического развития Новодеревянковского сельского поселения Каневского района на 2020 год»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Новодеревянковского сельского поселения Каневского район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не подлежат рассмотрению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) предложения, рекомендуемые рабочей группой для внесения в текст проекта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«Об утверждении индикативного плана социально-экономического развития Новодеревянковского сельского поселения Каневского района на 2020 год»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Нов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1. Перед решением вопроса о принятии (включении в текст проекта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</w:t>
      </w:r>
      <w:r>
        <w:rPr>
          <w:rFonts w:cs="Times New Roman" w:ascii="Times New Roman" w:hAnsi="Times New Roman"/>
          <w:sz w:val="28"/>
        </w:rPr>
        <w:t xml:space="preserve">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«Об утверждении индикативного плана социально-экономического развития Новодеревянковского сельского поселения Каневского района на 2020 год») или отклонении предложений Совет Новодеревянковского сельского поселения Каневского района в соответствии с регламентом заслушивает доклад председательствующего на сессии Совета Новодеревянковского сельского поселения Каневского района,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индикативный план социально-экономического развития Новодеревянковского сельского поселения Каневского района на 2020 год) предложений подлежат официальному опубликованию (обнародованию)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Экономист по финансовой работе</w:t>
        <w:tab/>
        <w:tab/>
        <w:tab/>
        <w:tab/>
        <w:tab/>
        <w:t xml:space="preserve">        Т.М. Игна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2:50:00Z</dcterms:created>
  <dc:creator>User</dc:creator>
  <dc:description/>
  <cp:keywords/>
  <dc:language>en-US</dc:language>
  <cp:lastModifiedBy>USER</cp:lastModifiedBy>
  <cp:lastPrinted>2013-10-09T15:32:00Z</cp:lastPrinted>
  <dcterms:modified xsi:type="dcterms:W3CDTF">2019-11-27T12:50:00Z</dcterms:modified>
  <cp:revision>2</cp:revision>
  <dc:subject/>
  <dc:title>ПРИЛОЖЕНИЕ № 2</dc:title>
</cp:coreProperties>
</file>